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448018999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партамен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Інститути післядиплом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ічної осві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них матері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видавництва «Педагогічна преса»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ess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e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tz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чні матеріал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арк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ніст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уброва Н.Й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-21-61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dc:language>en-US</dc:language>
  <cp:lastModifiedBy>Admin</cp:lastModifiedBy>
  <cp:lastPrinted>2013-12-25T14:37:00Z</cp:lastPrinted>
  <dcterms:modified xsi:type="dcterms:W3CDTF">2014-06-18T09:21:00Z</dcterms:modified>
  <cp:revision>2</cp:revision>
  <dc:subject/>
  <dc:title/>
</cp:coreProperties>
</file>