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ОМУН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ДОШКІЛЬНИЙ НАВЧАЛЬНИЙ ЗАКЛАД (ЯСЛА-САДОК) №43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ХАРКІВСЬКОЇ МІСЬКОЇ РАДИ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16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0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.201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  <w:t xml:space="preserve">   № 27-о/д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tLeast" w:line="24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Про призначення відповідального 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за набір даних, які підлягають оприлюдненню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у формі відкритих даних на веб-порталі відкритих 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 xml:space="preserve">даних Харкова та на Єдиному державному </w:t>
      </w:r>
    </w:p>
    <w:p>
      <w:pPr>
        <w:pStyle w:val="Normal"/>
        <w:tabs>
          <w:tab w:val="clear" w:pos="708"/>
          <w:tab w:val="left" w:pos="6509" w:leader="none"/>
          <w:tab w:val="left" w:pos="70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>веб-порталі відкритих даних</w:t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65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конання вимог постанови Кабінету Міністрів України      від 21.10.2015 № 835 «Про затвердження Положення про набори даних,   які підляг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илюдненню у формі відкритих даних», із змінами, внесеними Постановою Кабінету Міністрів України від 17.04.2019 №409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ста Управління освіти адміністрації Індустріального району Харківської міської ради від 12.06.2019 №01-49/1255/19</w:t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:</w:t>
      </w:r>
    </w:p>
    <w:p>
      <w:pPr>
        <w:pStyle w:val="Normal"/>
        <w:tabs>
          <w:tab w:val="clear" w:pos="708"/>
          <w:tab w:val="left" w:pos="0" w:leader="none"/>
          <w:tab w:val="left" w:pos="6509" w:leader="none"/>
        </w:tabs>
        <w:ind w:right="4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значити відповідальним за підготовку, розміщення, актуальність, достовірність та оновлення інформації, що підлягає оприлюдненню у формі відкритих даних на веб-порталі відкритих даних Харкова та на Єдиному державному веб-порталі відкритих даних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уріну Юлію Миколаївну - </w:t>
      </w:r>
      <w:r>
        <w:rPr>
          <w:rFonts w:cs="Times New Roman" w:ascii="Times New Roman" w:hAnsi="Times New Roman"/>
          <w:sz w:val="28"/>
          <w:szCs w:val="28"/>
          <w:lang w:val="uk-UA"/>
        </w:rPr>
        <w:t>діловода комунального закладу «Дошкільний навчальний заклад (ясла - садок) №438  Харківської міської ради».</w:t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наказу залишаю за собою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suppressAutoHyphens w:val="true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відувач закладу дошкільної освіти                                       А.В. Чеботар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suppressAutoHyphens w:val="true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6509" w:leader="none"/>
        </w:tabs>
        <w:suppressAutoHyphens w:val="true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2713"/>
        <w:gridCol w:w="1544"/>
        <w:gridCol w:w="1413"/>
      </w:tblGrid>
      <w:tr>
        <w:trPr>
          <w:trHeight w:val="6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пис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6509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уріна  Ю.М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ОМУНАЛЬНИЙ ЗА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«ДОШКІЛЬНИЙ НАВЧАЛЬНИЙ ЗАКЛАД (ЯСЛА-САДОК) №43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ХАРКІВСЬКОЇ МІСЬКОЇ РАДИ»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left="-142" w:firstLine="142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КАЗ</w:t>
      </w:r>
    </w:p>
    <w:p>
      <w:pPr>
        <w:pStyle w:val="Normal"/>
        <w:tabs>
          <w:tab w:val="clear" w:pos="708"/>
          <w:tab w:val="left" w:pos="6140" w:leader="none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.07.2019    </w:t>
        <w:tab/>
        <w:tab/>
        <w:tab/>
        <w:tab/>
        <w:t xml:space="preserve">       №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-о/д</w:t>
      </w:r>
    </w:p>
    <w:p>
      <w:pPr>
        <w:pStyle w:val="Normal"/>
        <w:tabs>
          <w:tab w:val="clear" w:pos="708"/>
          <w:tab w:val="left" w:pos="6140" w:leader="none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  <w:tab w:val="left" w:pos="6509" w:leader="none"/>
        </w:tabs>
        <w:ind w:right="481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значення переліку наборів даних, які підлягають оприлюдненню  у формі відкритих даних, та періодичності оновлення наборів даних на сайті Харківської міської ради, міського голови та виконавчого комітету та на веб-сторінці на Єдиному державному веб-порталі відкритих даних</w:t>
      </w:r>
    </w:p>
    <w:p>
      <w:pPr>
        <w:pStyle w:val="Normal"/>
        <w:tabs>
          <w:tab w:val="clear" w:pos="708"/>
          <w:tab w:val="left" w:pos="65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виконання вимог постанови Кабінету Міністрів України                     від 21.10.2015 № 835 «Про затвердження Положення про набори даних,            які підляг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илюдненню у формі відкритих даних», із змінами, внесеними Постановою Кабінету Міністрів України від 17.04.2019 №409, н</w:t>
      </w:r>
      <w:r>
        <w:rPr>
          <w:rFonts w:cs="Times New Roman" w:ascii="Times New Roman" w:hAnsi="Times New Roman"/>
          <w:sz w:val="28"/>
          <w:szCs w:val="28"/>
          <w:lang w:val="uk-UA"/>
        </w:rPr>
        <w:t>а виконання листа виконавчого комітету Харківської міської ради від 10.06.2019 №08-21/1778/2-19 щодо внесення змін до Постанови Кабінету Міністрів, листа Управління освіти адміністрації Індустріального району Харківської міської ради від 12.06.2019 №01-49/1255/19</w:t>
      </w:r>
    </w:p>
    <w:p>
      <w:pPr>
        <w:pStyle w:val="Normal"/>
        <w:tabs>
          <w:tab w:val="clear" w:pos="708"/>
          <w:tab w:val="left" w:pos="1869" w:leader="none"/>
          <w:tab w:val="left" w:pos="6509" w:leader="none"/>
        </w:tabs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А К А З У Ю:</w:t>
      </w:r>
    </w:p>
    <w:p>
      <w:pPr>
        <w:pStyle w:val="Normal"/>
        <w:tabs>
          <w:tab w:val="clear" w:pos="708"/>
          <w:tab w:val="left" w:pos="0" w:leader="none"/>
          <w:tab w:val="left" w:pos="6509" w:leader="none"/>
        </w:tabs>
        <w:spacing w:before="0" w:after="200"/>
        <w:ind w:right="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Визначити перелік наборів даних, які підлягають оприлюдненню у формі відкритих даних, періодичність оновлення наборів даних на сайті Харківської міської ради, міського голови  та виконавчого комітету та на веб-сторінці на Єдиному державному веб-порталі відкритих даних і відповідальних осіб від КЗ «ДНЗ №438» за підготовку інформації (додато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6509" w:leader="none"/>
        </w:tabs>
        <w:spacing w:before="0" w:after="200"/>
        <w:ind w:left="0" w:right="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ому  за підготовку, розміщення, актуальність, достовірність та оновлення інформації, що підлягає оприлюдненню у формі відкритих даних на веб-порталі відкритих даних Харкова та на Єдиному державному веб-порталі відкритих да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ловоду – Гуріній Ю.М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ворити паспорти наборів даних відповідно до п.7 Положення про набори даних, які підлягають оприлюдненню у формі відкритих даних, затвердженого постановою Кабінету Міністрів України від 21.10.2015 №835. </w:t>
      </w:r>
    </w:p>
    <w:p>
      <w:pPr>
        <w:pStyle w:val="Normal"/>
        <w:tabs>
          <w:tab w:val="clear" w:pos="708"/>
          <w:tab w:val="left" w:pos="0" w:leader="none"/>
          <w:tab w:val="left" w:pos="6509" w:leader="none"/>
        </w:tabs>
        <w:spacing w:before="0" w:after="200"/>
        <w:ind w:left="1065" w:right="42" w:hanging="0"/>
        <w:contextualSpacing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26.07.2019 </w:t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наказу залишаю за собою.</w:t>
      </w:r>
    </w:p>
    <w:p>
      <w:pPr>
        <w:pStyle w:val="Normal"/>
        <w:tabs>
          <w:tab w:val="clear" w:pos="708"/>
          <w:tab w:val="left" w:pos="6509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ідувач  КЗ «ДНЗ №438»                                                          А.В.Чеботар</w:t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наказом ознайомлена:</w:t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552"/>
        <w:gridCol w:w="2268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ніціа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пос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 ознайом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ідпис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9" w:leader="none"/>
              </w:tabs>
              <w:snapToGrid w:val="false"/>
              <w:spacing w:before="0" w:after="200"/>
              <w:ind w:left="357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Гуріна Ю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іло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ind w:left="637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наказу                                                 від 16.07.2019 №2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о/д 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ind w:right="45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240" w:before="0" w:after="0"/>
        <w:ind w:left="448" w:right="448" w:hanging="0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ЕЛІК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наборів даних, які підлягають оприлюдненню у формі відкритих даних 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240" w:before="0" w:after="0"/>
        <w:ind w:left="448" w:right="448" w:hanging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веб-порталі відкритих даних Харкова та на Єдиному державному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240" w:before="0" w:after="0"/>
        <w:ind w:left="448" w:right="448" w:hanging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еб-порталі відкритих даних, 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240" w:before="0" w:after="0"/>
        <w:ind w:left="448" w:right="448" w:hanging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омунального закладу «Дошкільний навчальний заклад (ясла-садок) </w:t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lineRule="auto" w:line="240" w:before="0" w:after="0"/>
        <w:ind w:left="448" w:right="448" w:hanging="0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438 Харківської міської ради»</w:t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bCs/>
          <w:color w:val="000000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4"/>
          <w:szCs w:val="24"/>
          <w:lang w:val="uk-UA"/>
        </w:rPr>
      </w:pPr>
      <w:r>
        <w:rPr>
          <w:rFonts w:eastAsia="Calibri"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658"/>
        <w:gridCol w:w="1975"/>
        <w:gridCol w:w="238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йменування набору даних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Періодичність оновленн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повідальна особа за підготовку та оновлення інформації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овідник комунального закладу «Дошкільний навчальний заклад (ясла-садок) №438 Харківської міської ради» у тому числі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 xml:space="preserve">йог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ідентифікаційний код, офіційний веб-сайт, адреса електронної пошти, телефони та адрес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6509" w:leader="none"/>
              </w:tabs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Інформація про організаційну структур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омунального закладу «Дошкільний навчальний заклад (ясла-садок) №438 Харківської міської ради».</w:t>
            </w:r>
          </w:p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Нормативи, що затверджуються та підлягають оприлюдненню               відповідно до закону комунального закладу «Дошкільний навчальний заклад (ясла-садок) №438 Харківської міської ради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6509" w:leader="none"/>
              </w:tabs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іти, в тому чис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ово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тів на інформаці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6509" w:leader="none"/>
              </w:tabs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систему обліку, види інформації, яка  зберігається в комунальному закладі «Дошкільний навчальний заклад (ясла-садок) №438 Харківської міської ради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12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  <w:tab w:val="left" w:pos="6509" w:leader="none"/>
              </w:tabs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єстр наборів даних, що перебувають у володінні комунального закладу «Дошкільний навчальний заклад (ясла-садок) №438 Харківської міської ради».</w:t>
            </w:r>
            <w:bookmarkStart w:id="0" w:name="n595"/>
            <w:bookmarkEnd w:id="0"/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12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інанс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ітніс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комунального закладу «Дошкільний навчальний заклад (ясла-садок) № 438 Харківської міської ради»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16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Адміністративні дані в значенні Закону України «Про державну статистику», що збираються (обробляються) та підлягають оприлюдненню відповідно до вимог закону розпорядником інформації (статистичні звіти)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88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Інформація про нормативно-правові засади діяльності (статут, інші установчі документи)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82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0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 про надходження звернень на гарячі лінії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95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1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ані про педагогічних працівників заклад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  <w:tr>
        <w:trPr>
          <w:trHeight w:val="8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2.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509" w:leader="none"/>
              </w:tabs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Дані про черги дітей у закладі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Щоразу із зміною даних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9" w:leader="none"/>
              </w:tabs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uk-UA"/>
              </w:rPr>
              <w:t>Гуріна Ю.М., діловод</w:t>
            </w:r>
          </w:p>
        </w:tc>
      </w:tr>
    </w:tbl>
    <w:p>
      <w:pPr>
        <w:pStyle w:val="Normal"/>
        <w:tabs>
          <w:tab w:val="clear" w:pos="708"/>
          <w:tab w:val="left" w:pos="6509" w:leader="none"/>
        </w:tabs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3:45:00Z</dcterms:created>
  <dc:creator>Admin</dc:creator>
  <dc:description/>
  <dc:language>en-US</dc:language>
  <cp:lastModifiedBy>438</cp:lastModifiedBy>
  <cp:lastPrinted>2019-09-23T13:56:00Z</cp:lastPrinted>
  <dcterms:modified xsi:type="dcterms:W3CDTF">2019-12-17T13:45:00Z</dcterms:modified>
  <cp:revision>3</cp:revision>
  <dc:subject/>
  <dc:title/>
</cp:coreProperties>
</file>