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, спрямованих на запобігання та протиді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лінгу (цькуванню) на 2019/2020 навчальний р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 КЗ «ДНЗ № 438 ХМР»</w:t>
      </w:r>
    </w:p>
    <w:p>
      <w:pPr>
        <w:pStyle w:val="Normal"/>
        <w:tabs>
          <w:tab w:val="clear" w:pos="708"/>
          <w:tab w:val="left" w:pos="34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10"/>
        <w:gridCol w:w="1701"/>
        <w:gridCol w:w="20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1" w:leader="none"/>
                <w:tab w:val="left" w:pos="349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Організаційно-правове забезпеч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ення та систематизація нормативно-правової бази щодо протидії та запобігання булі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1533"/>
                <w:sz w:val="26"/>
                <w:szCs w:val="26"/>
              </w:rPr>
              <w:t>Невідкладне інформування відповідних органів</w:t>
            </w:r>
            <w:r>
              <w:rPr>
                <w:color w:val="001533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1533"/>
                <w:sz w:val="26"/>
                <w:szCs w:val="26"/>
              </w:rPr>
              <w:t>уразі виявлення випадку булінгу, визначених Законом України від 18.12.2018 № 2657-VIII</w:t>
            </w:r>
            <w:r>
              <w:rPr>
                <w:color w:val="001533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1533"/>
                <w:sz w:val="26"/>
                <w:szCs w:val="26"/>
              </w:rPr>
              <w:t>«Про внесення змін до деяких законодавчих актів України щодо протидії булінгу (цькуванню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довж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стану попередження булінгу у З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довж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Інтерактивно-просвітницька ро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uk-UA"/>
              </w:rPr>
              <w:t>Створення психологічно безпечного освітнього простору, формування позитивного мікроклімату та толерантної міжособистісної взаємодії  між учасниками освітнього проц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довж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Завідувач, вихователь-методист, практичний психолог, 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даг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Інтегроване заняття для вихованців середньої групи дошкільного закладу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освіти «Ми – дружні хлопці та дівч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даг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няття для вихованців старшого дошкільного віку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Школа друзів та под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даг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няття для вихованців старшого дошкільного віку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«Ми – різні, але ми - рів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даг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1533"/>
                <w:sz w:val="26"/>
                <w:szCs w:val="26"/>
                <w:lang w:val="uk-UA"/>
              </w:rPr>
            </w:pPr>
            <w:r>
              <w:rPr>
                <w:color w:val="001533"/>
                <w:sz w:val="26"/>
                <w:szCs w:val="26"/>
              </w:rPr>
              <w:t>Організація та проведення занять та бесід, що формують у дітей уявлення про толерантн</w:t>
            </w:r>
            <w:r>
              <w:rPr>
                <w:color w:val="001533"/>
                <w:sz w:val="26"/>
                <w:szCs w:val="26"/>
                <w:lang w:val="uk-UA"/>
              </w:rPr>
              <w:t xml:space="preserve">е ставлення </w:t>
            </w:r>
            <w:r>
              <w:rPr>
                <w:color w:val="001533"/>
                <w:sz w:val="26"/>
                <w:szCs w:val="26"/>
              </w:rPr>
              <w:t>до різних людей</w:t>
            </w:r>
            <w:r>
              <w:rPr>
                <w:color w:val="001533"/>
                <w:sz w:val="26"/>
                <w:szCs w:val="26"/>
                <w:lang w:val="uk-UA"/>
              </w:rPr>
              <w:t>, культуру поведі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color w:val="001533"/>
                <w:sz w:val="26"/>
                <w:szCs w:val="26"/>
              </w:rPr>
            </w:pPr>
            <w:r>
              <w:rPr>
                <w:color w:val="001533"/>
                <w:sz w:val="26"/>
                <w:szCs w:val="26"/>
                <w:lang w:val="uk-UA"/>
              </w:rPr>
              <w:t>Впродовж  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color w:val="001533"/>
                <w:sz w:val="26"/>
                <w:szCs w:val="26"/>
              </w:rPr>
            </w:pPr>
            <w:r>
              <w:rPr>
                <w:color w:val="001533"/>
                <w:sz w:val="26"/>
                <w:szCs w:val="26"/>
              </w:rPr>
              <w:t>Педаг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Інтерактивне заняття для батьків здобувачів освіт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«Протидія булін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ий 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Бесіди з батьками щодо профілактики булі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  <w:bookmarkStart w:id="0" w:name="_GoBack"/>
            <w:bookmarkEnd w:id="0"/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даг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autoSpaceDE w:val="false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онсультація для педагогічний працівників «Ознайомлення з законодавчими актами стосовно протидії та попередження булін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хователь-методи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Тренінг для педагогічних працівників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«Протидія булінгу в закладах осві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ий 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Інтерактивне заняття для персоналу закладу освіт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«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Б</w:t>
            </w:r>
            <w:r>
              <w:rPr>
                <w:rFonts w:eastAsia="Calibri"/>
                <w:sz w:val="26"/>
                <w:szCs w:val="26"/>
                <w:lang w:eastAsia="en-US"/>
              </w:rPr>
              <w:t>улінг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. Познайомимось?</w:t>
            </w:r>
            <w:r>
              <w:rPr>
                <w:rFonts w:eastAsia="Calibri"/>
                <w:sz w:val="26"/>
                <w:szCs w:val="26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ий 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світницька робота через розміщення інформації на сайті ЗДО та у інформаційних куточках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довж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хователь-методист, практичний психолог</w:t>
            </w:r>
          </w:p>
        </w:tc>
      </w:tr>
    </w:tbl>
    <w:p>
      <w:pPr>
        <w:pStyle w:val="Normal"/>
        <w:tabs>
          <w:tab w:val="clear" w:pos="708"/>
          <w:tab w:val="left" w:pos="34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0:00Z</dcterms:created>
  <dc:creator>User</dc:creator>
  <dc:description/>
  <dc:language>en-US</dc:language>
  <cp:lastModifiedBy>438</cp:lastModifiedBy>
  <dcterms:modified xsi:type="dcterms:W3CDTF">2020-06-30T06:30:00Z</dcterms:modified>
  <cp:revision>2</cp:revision>
  <dc:subject/>
  <dc:title/>
</cp:coreProperties>
</file>